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98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 решению Панкрушихинского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йонного  Совета депутатов</w:t>
      </w:r>
    </w:p>
    <w:p>
      <w:pPr>
        <w:pStyle w:val="Normal"/>
        <w:tabs>
          <w:tab w:val="clear" w:pos="708"/>
          <w:tab w:val="left" w:pos="5685" w:leader="none"/>
          <w:tab w:val="left" w:pos="6195" w:leader="none"/>
          <w:tab w:val="left" w:pos="6945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3 декабря 2024 № 47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Дотации на выравнивание уровня бюджетной</w:t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и  поселений  из  районного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/>
      </w:pPr>
      <w:r>
        <w:rPr>
          <w:sz w:val="28"/>
          <w:szCs w:val="28"/>
        </w:rPr>
        <w:t>бюджета на  2024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рублей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3,8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убвенций за счет средств федерального бюдж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ежду сельскими бюджета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по первичному воинскому учет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ях, где отсутствуют военные комиссариаты на 2024 год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50,7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Межбюджетные трансферты, передаваемые в сельские советы в 2024 году на обеспечение расчетов за уголь</w:t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ыс.рублей 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03,4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 сельским бюджетам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95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елижа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11,2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6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оман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,1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9,7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рив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364,5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4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sz w:val="28"/>
          <w:szCs w:val="28"/>
        </w:rPr>
        <w:t>Межбюджетные трансферты, переданные в сельские советы в 2024 году по заключенным соглашениям на исполнение полномочий по содержанию мест захоронения</w:t>
      </w:r>
    </w:p>
    <w:p>
      <w:pPr>
        <w:pStyle w:val="Normal"/>
        <w:tabs>
          <w:tab w:val="clear" w:pos="708"/>
          <w:tab w:val="left" w:pos="8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ыс.рублей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елижа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7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0,8</w:t>
            </w:r>
          </w:p>
        </w:tc>
      </w:tr>
      <w:tr>
        <w:trPr>
          <w:trHeight w:val="27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/>
            </w:pPr>
            <w:r>
              <w:rPr>
                <w:sz w:val="28"/>
                <w:szCs w:val="28"/>
              </w:rPr>
              <w:t>1 073,4</w:t>
            </w:r>
          </w:p>
        </w:tc>
      </w:tr>
      <w:tr>
        <w:trPr>
          <w:trHeight w:val="27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27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5,1</w:t>
            </w:r>
          </w:p>
        </w:tc>
      </w:tr>
      <w:tr>
        <w:trPr>
          <w:trHeight w:val="27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42,6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советы в 2024 году по заключенным соглашениям на исполнение полномочий по дорожной деятельности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ыс.рублей  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у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ойни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3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Межбюджетные трансферты, переданные в сельские советы в 2024 году по заключенным соглашениям на исполнение  объектов культурного наследия (памятников истории и культуры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ыс.рублей  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ятько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советы в 2024 году по заключенным соглашениям на исполнение по  сбору и удалению твердых отходов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110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ыс.рублей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анкрушихин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6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рываевск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2 17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27:00Z</dcterms:created>
  <dc:creator>User</dc:creator>
  <dc:description/>
  <cp:keywords/>
  <dc:language>en-US</dc:language>
  <cp:lastModifiedBy>contr3</cp:lastModifiedBy>
  <cp:lastPrinted>2024-10-22T16:22:00Z</cp:lastPrinted>
  <dcterms:modified xsi:type="dcterms:W3CDTF">2025-01-15T09:54:00Z</dcterms:modified>
  <cp:revision>135</cp:revision>
  <dc:subject/>
  <dc:title>                                                                                                 Приложение №</dc:title>
</cp:coreProperties>
</file>