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нные в сельские поселения за  2024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уровня бюджетной обеспеченности поселений,</w:t>
      </w:r>
    </w:p>
    <w:p>
      <w:pPr>
        <w:pStyle w:val="Normal"/>
        <w:tabs>
          <w:tab w:val="clear" w:pos="708"/>
          <w:tab w:val="left" w:pos="1695" w:leader="none"/>
          <w:tab w:val="left" w:pos="57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районного бюджета сельским поселениям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2921"/>
        <w:gridCol w:w="2485"/>
      </w:tblGrid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рубле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>
          <w:trHeight w:val="150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2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3,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Иные дотации, переданные в сельские бюджеты в 2024 году по заключенным соглашения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                                                    </w:t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245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руб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елижа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елезнодорожны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Луковский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ойни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Романовск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Урыв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9,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ри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5,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>Субвенции, переданные в сельские советы на осуществление   полномочий  по первичному воинскому учету в 2024 год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</w:t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026"/>
        <w:gridCol w:w="249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руб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елезнодорожны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ять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ривин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Лу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нкрушихин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0" w:leader="none"/>
                <w:tab w:val="right" w:pos="356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дойни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оман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рывае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,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0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 xml:space="preserve">Межбюджетные трансферты, переданные в сельские советы в 2024 году на обеспечение расчетов за уго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026"/>
        <w:gridCol w:w="237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руб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лижанский                                                           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9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ять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0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Железнодорожны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Лу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одойни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2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Роман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 Урывае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92" w:leader="none"/>
                <w:tab w:val="left" w:pos="255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9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3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, переданные в сельские советы в 2024 году по заключенным соглашениям на исполнение полномочий по содержанию памятников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026"/>
        <w:gridCol w:w="237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руб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>
          <w:trHeight w:val="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Зять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нные в сельские советы в 2024 году по заключенным соглашениям на исполнение полномочий по дорожной деятельности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026"/>
        <w:gridCol w:w="237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руб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>
          <w:trHeight w:val="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Лу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8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ойни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,3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3,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3,1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Межбюджетные трансферты, переданные в сельские советы в 2024 году по заключенным соглашениям на исполнение полномочий по содержанию мест захорон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3026"/>
        <w:gridCol w:w="2374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руб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>
          <w:trHeight w:val="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Велижанский                                                                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елезнодорожны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8</w:t>
            </w:r>
          </w:p>
        </w:tc>
      </w:tr>
      <w:tr>
        <w:trPr>
          <w:trHeight w:val="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Лу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4</w:t>
            </w:r>
          </w:p>
        </w:tc>
      </w:tr>
      <w:tr>
        <w:trPr>
          <w:trHeight w:val="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Панкрушихинский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</w:tr>
      <w:tr>
        <w:trPr>
          <w:trHeight w:val="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одойнико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,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3</w:t>
            </w:r>
          </w:p>
        </w:tc>
      </w:tr>
      <w:tr>
        <w:trPr>
          <w:trHeight w:val="58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Урываевск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2,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>
          <w:sz w:val="28"/>
          <w:szCs w:val="28"/>
        </w:rPr>
        <w:t>Межбюджетные трансферты, переданные в сельские бюджеты в 2024 году по заключенным соглашениям на сбор и удаление твердых отход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2963"/>
        <w:gridCol w:w="2374"/>
      </w:tblGrid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назначения, тыс.рубле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анкрушихинск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,6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елезнодорож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 xml:space="preserve">2170,6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  <w:tab w:val="center" w:pos="199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170,6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3:00Z</dcterms:created>
  <dc:creator>User</dc:creator>
  <dc:description/>
  <cp:keywords/>
  <dc:language>en-US</dc:language>
  <cp:lastModifiedBy>Admin</cp:lastModifiedBy>
  <cp:lastPrinted>2025-01-28T16:38:00Z</cp:lastPrinted>
  <dcterms:modified xsi:type="dcterms:W3CDTF">2025-01-28T10:13:00Z</dcterms:modified>
  <cp:revision>753</cp:revision>
  <dc:subject/>
  <dc:title>                                                                              Приложение 1</dc:title>
</cp:coreProperties>
</file>