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и налоговой политики Панкрушихинского района Алтайского кр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Панкрушихинского района Алтайского края на 2025 год и на плановый период 2026 и 2027 годов сформированы в соответствии с основными направлениями бюджетной и  налоговой  политики                          Российской Федерации на 2025 год и на плановый период 2026 и 2027 годов, с учетом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роприятий, предусмотренных проектом программ </w:t>
      </w:r>
      <w:r>
        <w:rPr>
          <w:sz w:val="28"/>
          <w:szCs w:val="28"/>
        </w:rPr>
        <w:t>социально-экономического развития Панкрущихинского  района Алтайского края на 2021 - 2035 годы  утвержденную решение РСД № 55РС от 18.12.2020 «Об утверждении Стратегии социально-экономического развития муниципального образования Панкрушихинский район Алтайского края до 2035 года, МП «Комплексное развитие сельских территорий Панкрушихинского района Алтайского края», утвержденная постановлением Администрации Панкрушихинского района № 126 от 14.05.2020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ями бюджетной и налоговой политики на трехлетний период обозначены: безусловное сохранение достигнутых целевых показателей, определенных  региональными программами; реализация мероприятий, утвержденных в индивидуальной программе социально-экономического развития Панкрушихинского района Алтайского края, способствующих повышению уровня и качества жизни населения, обеспечению устойчивого развития бюджетной систем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Для достижение вышеуказанных целей в Панкрушихинском районе Алтайского края будет разработана новая программа</w:t>
      </w:r>
      <w:r>
        <w:rPr>
          <w:sz w:val="28"/>
          <w:szCs w:val="28"/>
        </w:rPr>
        <w:t xml:space="preserve"> по росту доходного потенциала и оптимизации расходов консолидированного бюджета Панкрушихинского района Алтайского края на 2025 – 2030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ючевыми задачами бюджетной и налоговой политики определен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достигнутого уровня налогового потенциала и создание условий для дальнейшего роста налоговых и неналоговых доходов бюджета в действующих условиях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взаимодействия органов местного самоуправления с главными администраторами налоговых и неналоговых доходов бюджета в целях улучшения качества администрирования доходов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е исполнение принятых обязательст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ед работниками бюджетной сферы в части индексации оплаты труда в соответствии с действующим законодательством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финансовой дисциплины  органов местного самоуправления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о-целевого принципа формирования местных бюджетов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заимодействия между органами местного самоуправления как инструмента сохранения устойчивости и сбалансированности местных бюджетов в условиях изменения бюджетного законодательства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именения инструмента казначейского сопровождения действующих бюджетных обязательств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ржание оптимальной долговой нагрузки и сохранение минимально возможной стоимости обслуживания долговых обязательств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действующей практики реализации проектов по развитию общественной инфраструктуры, направленной на увеличение привлеченных источников – средств краевого бюджета, бизнеса, населения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открытости и прозрачности бюджетного процесс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увеличение налоговых и неналоговых доходов консолидированного бюджета района, на бюджетную консолидацию, на устранение неэффективных налоговых расходов (льгот), пониженных ставок по налогам и не 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 местного самоуправления, продолжатся в рамках реализации программы по росту доходного потенциала и по оптимизации расходов консолидированного бюджета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направления налоговой политики Панкрушихинского района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сновные направления налоговой политики  Панкрушихинского района Алтайского края на 2025 год и на плановый период 2026 и 2027 годов сформированы в соответствии с основными направлениями налоговой политики Российской Федерации на 2025 год и на плановый период 2025 и 2027 годов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ведение многоступенчатой прогрессивной шкалы налога на доходы физических лиц в зависимости от величины дохода, и как следствие внесение изменений в закон Алтайского края от 31.08.2005 № 62-ЗС «О нормативах отчислений от федеральных и региональных налогов и сборов, налогов, предусмотренных специальными налоговыми режимами, и неналоговых доходов». Вместо двух появляется пять градаций годового дохода и пять ставок. Налоговые базы в отношении отдельных доходов (от продажи имущества, дивидендов, участников СВО и т.д.) определяются отдельно, и для них остается двухступенчатая шкала налогообложения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величение стандартных вычетов по налогу на доходы физических лиц на второго и третьего ребенка – с 1400 до 2800 рублей и с 3000 до 6000 рублей соответственно и увеличение совокупного дохода для применения вычетов</w:t>
        <w:br/>
        <w:t>с 350 тыс. рублей до 450 тыс. рублей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ведение вычета в размере 18 тыс. рублей за налоговый период для лиц, выполнивших нормативы испытаний (тестов) комплекса «Готов к труду</w:t>
        <w:br/>
        <w:t>и обороне», и награжденных знаком отличия (подтвердивших полученный знак отличия). Указанный вычет предоставляется за налоговый период,</w:t>
        <w:br/>
        <w:t>в котором произошло награждение соответствующим знаком отличия или его подтверждение, при условии прохождения налогоплательщиком диспансеризации в соответствующем календарном году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становление ежегодной выплаты «кешбэк» работающим родителям, имеющих двух и более детей, в целях компенсации части уплаченного налога на доходы физических лиц (ежегодная выплата выплачивается в случае, если размер среднедушевого дохода семьи не превышает 1,5-кратную величину прожиточного минимума на душу населения, установленную в субъекте Российской Федерации; определяется как разница между налогом, уплаченным за налоговый период, и налогом, рассчитанным по ставке 6%). Выплата будет осуществляться Социальным фондом России за счет средств федерального бюджета;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ндексация ставок по всем видам подакцизной продукции </w:t>
        <w:br/>
        <w:t>на 2025-2027 годы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величение максимальных порогов для использования специального налогового режима упрощенная система налогообложения: численность сотрудников с 100 до 130 человек, годовой доход c 200 до 450 млн. рублей, остаточная стоимость основных средств с 150 до 200 млн. рублей;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знание налогоплательщиков с годовым доходом более 60 млн. рублей, применяющих упрощенную систему налогообложения, плательщиками НДС. При этом налогоплательщику предоставляется альтернатива: выбрать общий режим (обычные ставки НДС со всеми вычетами) или вариант без права на вычеты (ставку НДС 5% при доходах от 60 млн. до 250 млн. рублей в год и 7% при доходах от 250 млн. до 450 млн. рублей в год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мена повышенных ставок упрощенной системы налогообложения:</w:t>
        <w:br/>
        <w:t>8% - для объекта «доходы» и 20% - для объекта «доходы минус расходы» (останутся 2 базовые ставки: 6% и 15%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еренос срока уплаты по патентной системе налогообложения</w:t>
        <w:br/>
        <w:t xml:space="preserve">на 28 декабря, в случае если срок окончания действия патента приходится </w:t>
        <w:br/>
        <w:t>на31 декабря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сширение полномочия субъектов Российской Федерации, в том числе муниципальных образований по установлению более высоких налоговых ставок имущественных налогов в отношении дорогостоящего имущества. Так, в отношении объектов недвижимого имущества, налоговая база в отношении которых определяется как кадастровая стоимость, и кадастровая стоимость каждого из которых превышает 300 млн. рублей, налоговая ставка по налогу на имущество организаций может быть повышена до 2,5 %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величение размера государственной пошлины для физических </w:t>
        <w:br/>
        <w:t xml:space="preserve">и юридических лиц в отношении дорогостоящих объектов недвижимости </w:t>
        <w:br/>
        <w:t>и переход на уплату государственной пошлины за регистрацию прав собственности на недвижимое имущество (включая землю)</w:t>
        <w:br/>
        <w:t>от фиксированного размера к проценту от цены сделк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highlight w:val="gree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 1 января 2025 года вводится новый туристический налог, который заменит курортный сбор, эксперимент по которому завершается в 2024 году. Органы местного самоуправления наделены правом по его введению </w:t>
        <w:br/>
        <w:t xml:space="preserve">и установке на своих территориях нормативно-правовыми актами представительных органов соответствующих муниципальных образований. Налоговые ставки устанавливаются в размерах, не превышающих размеров ставок, определённых Налоговым кодексом Российской Федерации </w:t>
        <w:br/>
        <w:t xml:space="preserve">(на 2025год – в размерах, не превышающих 1%, на 2026 год – 2%, на 2027 год – 3%, на 2028 год –4%, начиная с 2029 года – 5% от налоговой базы, </w:t>
        <w:br/>
        <w:t>но не менее 100 рублей за сутки проживания).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  <w:highlight w:val="gree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green"/>
        </w:rPr>
      </w:r>
    </w:p>
    <w:p>
      <w:pPr>
        <w:pStyle w:val="Normal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  <w:t xml:space="preserve">Основные направления бюджетной политики </w:t>
      </w:r>
      <w:r>
        <w:rPr>
          <w:i/>
          <w:sz w:val="28"/>
          <w:szCs w:val="28"/>
        </w:rPr>
        <w:t xml:space="preserve"> Панкрушихинского района  на 2025 год и плановый период 2026 и 2027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части формирования и исполнения бюджет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Предусмотренны бюджетные ассигнования районного  бюджета на трехлетний период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В части повышения эффективности бюджетных средств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олжится работа по своевременному и в полном объеме исполнению расходных обязательств, недопущению принятия необеспеченных расходных обязательств, исключению необоснованного роста задолженности по платежам в бюджет и просроченной дебиторской           и кредиторской задолженности, в том числе незавершенного строительств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роприятия в части инвентаризации установленных расходных полномочий органов государственной власти и органов местного самоуправления Алтайского края направлены на недопущение принятия новых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государственной власти и органов местного самоуправления Алтайского края. 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eastAsia="Calibri" w:cs="PT Astra Serif;Times New Roman"/>
          <w:b/>
          <w:b/>
          <w:i/>
          <w:i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/>
          <w:i/>
          <w:sz w:val="28"/>
          <w:szCs w:val="28"/>
        </w:rPr>
        <w:t>В части оплаты труда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При формировании проекта бюджета будет предусмотрена индексация заработной платы: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отдельных категорий работников, подпадающих под действие указов Президента Российской Федерации – на 13,2 процента с 1 января 2025 года;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работников бюджетного сектора экономики Алтайского края, </w:t>
        <w:br/>
        <w:t xml:space="preserve">на которых не распространяется действие указов, - 4,5 процента с 1 октября2025 года. 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Минимальный размер оплаты труда с 1 января 2025 года увеличится</w:t>
        <w:br/>
        <w:t xml:space="preserve"> на 16,6 процента и составит 22440 рублей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части расходов в сфере образования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В целях сохранения мер социальной поддержки обучающихся </w:t>
        <w:br/>
        <w:t xml:space="preserve">с ограниченными возможностями здоровья в 2025 году муниципальным образованиям предусмотрена субсидия на организацию питания указанной категории обучающихся с учетом индексации на 4,5 процента. 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В целях исполнения поручения Президента Российской Федерации</w:t>
        <w:br/>
        <w:t xml:space="preserve">от 20 апреля 2022 года № Пр-1117 на 2025 год и на плановый период </w:t>
        <w:br/>
        <w:t xml:space="preserve">2026и 2027 годов предусмотрены средства краевого бюджета на обеспечение деятельности советников директора по воспитанию и взаимодействию </w:t>
        <w:br/>
        <w:t>с детскими общественными объединениями в образовательных организациях.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В целях исполнения поручения Президента Российской Федерации </w:t>
        <w:br/>
        <w:t>от 30 марта 2024 года № Пр-616 в 2025-2027 годах планируется продолжить предоставление выплат увеличенного ежемесячного денежного вознаграждения за классное руководство и кураторство педагогическим работникам образовательных организаций, расположенных в населенных пунктах с населением менее 100 тыс. человек, а также ежемесячной выплаты советникам директоров по воспитанию и взаимодействию с детскими общественными объединениями в государственных и муниципальных общеобразовательных и профессиональных образовательных организациях.</w:t>
      </w:r>
    </w:p>
    <w:p>
      <w:pPr>
        <w:pStyle w:val="Normal"/>
        <w:tabs>
          <w:tab w:val="clear" w:pos="708"/>
          <w:tab w:val="left" w:pos="3795" w:leader="none"/>
          <w:tab w:val="left" w:pos="9030" w:leader="none"/>
        </w:tabs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В части расходов на физическую культуру и спорт</w:t>
      </w:r>
    </w:p>
    <w:p>
      <w:pPr>
        <w:pStyle w:val="Normal"/>
        <w:tabs>
          <w:tab w:val="clear" w:pos="708"/>
          <w:tab w:val="left" w:pos="3795" w:leader="none"/>
          <w:tab w:val="left" w:pos="9030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2025 году бюджетная политика в сфере физической культуры </w:t>
        <w:br/>
        <w:t>и спорта направлена на создание условий для укрепления здоровья населения Алтайского края путем развития инфраструктуры спорта, приобщения различных слоев населения к регулярным занятиям физической культурой</w:t>
        <w:br/>
        <w:t xml:space="preserve"> и спортом, популяризации массового и профессионального спорта (включая спорт высших достижений).</w:t>
      </w:r>
    </w:p>
    <w:p>
      <w:pPr>
        <w:pStyle w:val="Normal"/>
        <w:tabs>
          <w:tab w:val="clear" w:pos="708"/>
          <w:tab w:val="left" w:pos="3795" w:leader="none"/>
          <w:tab w:val="left" w:pos="9030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 бюджета на 2025 год и на плановый период 2026 и 2027 годов сформирован с учетом выполнения поручений Президента Российской Федерации по увеличению расходов на финансирование мероприятий в сфере физической культуры и спорт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В части расходов в сфере жилищно-коммунального хозяйства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трехлетнем периоде продолжится реализация государственной программы Алтайского края «Обеспечение населения Алтайского края жилищно-коммунальными услугами» в части мероприятий по обеспечению расчетов за топливно-энергетические ресурсы, потребляемые муниципальными учреждениями, капитальному ремонту объектов теплоснабжения края, направленных на повышение энергетической эффективности, надежности теплоснабжения, а также мероприятий, направленных на обеспечение стабильного водоснабжения населения Алтайского края.</w:t>
      </w:r>
    </w:p>
    <w:p>
      <w:pPr>
        <w:pStyle w:val="Normal"/>
        <w:tabs>
          <w:tab w:val="clear" w:pos="708"/>
          <w:tab w:val="left" w:pos="3795" w:leader="none"/>
          <w:tab w:val="left" w:pos="9030" w:leader="none"/>
        </w:tabs>
        <w:ind w:firstLine="709"/>
        <w:jc w:val="both"/>
        <w:rPr>
          <w:rFonts w:ascii="PT Astra Serif;Times New Roman" w:hAnsi="PT Astra Serif;Times New Roman" w:cs="PT Astra Serif;Times New Roman"/>
          <w:color w:val="FF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В части социальной поддержки граждан</w:t>
      </w:r>
    </w:p>
    <w:p>
      <w:pPr>
        <w:pStyle w:val="Normal"/>
        <w:tabs>
          <w:tab w:val="clear" w:pos="708"/>
          <w:tab w:val="left" w:pos="3795" w:leader="none"/>
          <w:tab w:val="left" w:pos="9030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о исполнение Указа Президента Российской Федерации от 23.01.2024 № 63 «О мерах социальной поддержки многодетных семей» в Алтайском крае реализуются законы Алтайского края от 29.03.2024 № 16-ЗС «О мерах социальной поддержки многодетных семей в Алтайском крае» и от 30.08.2024 № 44-ЗС "О наделении органов местного самоуправления государственными полномочиями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"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В части межбюджетных отношений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рамках осуществления межбюджетного регулирования при распределении дотации на выравнивание бюджетной обеспеченности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 2024 года применяется средняя численность постоянного населения муниципальных образований Алтайского края за 3 последних отчетных года (в связи со значительным изменением численности по итогам Всероссийской переписи населения на 1 янв.2023 года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 2025 года в целях расчета бюджетной обеспеченности муниципальных образований в доходном потенциале не учитывается плата за негативное воздействие на окружающую среду (в связи со значительной неравномерностью поступлений и их «целевого» характера).</w:t>
      </w: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>Инициативное бюджетирование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 поддержки местных инициатив, действующий в Алтайском крае с 2017 года, является наиболее распространенной практикой инициативного бюджетирования в Росси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ная цель Проекта – вовлечение граждан в решение вопросов местного значения, в развитие общественной инфраструктуры своей территории и повышение эффективности расходования бюджетных средств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еализация Проекта поддержки местных инициатив в Алтайском крае будет продолжена в 2025 году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сновная задача – максимальное вовлечение муниципальных образований в Проект поддержки местных инициатив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>Взаимодействие с органами местного самоуправления продолжится на основе  заключения соглашений о мерах по социально-экономическому развитию и оздоровлению муниципальных финансов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ажным инструментом взаимодействия с органами местного самоуправления является заключение соглашений о мерах по социально-экономическому развитию и оздоровлению муниципальных финансов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ыполнение обязательств, предусмотренных соглашением, позволяет своевременно и в полном объеме обеспечивать исполнение органами местного самоуправления своих полномочий, сохранение и укрепление доходной базы муниципальных образований, безопасный уровень долговой нагрузки на бюджеты муниципальных образований, оптимизацию бюджетных расходов </w:t>
        <w:br/>
        <w:t xml:space="preserve">с учетом поиска имеющихся резервов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силение контроля за надлежащим исполнением принятых расходных обязательств направлено на повышение финансовой дисциплины</w:t>
        <w:br/>
        <w:t xml:space="preserve">и эффективности использования бюджетных средств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вития, эффективное участие региона в реализации национальных целей развития.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color w:val="FF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3:17:00Z</dcterms:created>
  <dc:creator>Председатель</dc:creator>
  <dc:description/>
  <cp:keywords/>
  <dc:language>en-US</dc:language>
  <cp:lastModifiedBy>Admin</cp:lastModifiedBy>
  <cp:lastPrinted>2024-11-08T09:57:00Z</cp:lastPrinted>
  <dcterms:modified xsi:type="dcterms:W3CDTF">2024-11-08T03:05:00Z</dcterms:modified>
  <cp:revision>181</cp:revision>
  <dc:subject/>
  <dc:title/>
</cp:coreProperties>
</file>