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НКРУШ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 xml:space="preserve">» июня 2024 г.                                                                                             № ________ </w:t>
      </w:r>
    </w:p>
    <w:p>
      <w:pPr>
        <w:pStyle w:val="Normal"/>
        <w:jc w:val="center"/>
        <w:rPr/>
      </w:pPr>
      <w:r>
        <w:rPr/>
        <w:t>с. Панкруши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актуализации схем теплоснабжения на 2025 год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Федерального закона от 06.10.2003 №131-ФЗ «Об общих принципах организации местного самоуправления в Российской Федерации», Федерального закона от 27.07.2010 №190-ФЗ «О теплоснабже</w:t>
        <w:softHyphen/>
        <w:t>нии», постановления Правительства Российской Федерации от 22.02.2012 №154 «О требованиях к схемам теплоснабжения, порядку их разработки и утвержде</w:t>
        <w:softHyphen/>
        <w:t>ния», Администрация Панкрушихинского района Алтайского кра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актуализированные по состоянию на 2025 год схемы теплоснабжения муниципальных образований Панкрушихинского района Алтайского кра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Железнодорожный сельсовет Панкрушихинского района Алтай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Зятьковский сельсовет Панкрушихинского района Алтай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в) Панкрушихинский сельсовет Панкрушихинского района Алтай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г) Подойниковский сельсовет Панкрушихинского района Алтай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д) Романовский сельсовет Панкрушихинского района Алтайского кра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течение 5 дней с момента утверждения разместить актуализированные схемы теплоснабжения на официальном сайте Администрации района в сети Интернет (Ответственный - В.А. Хрипунов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Обнародовать настоящее постановление на официальном сайте Администрации Панкрушихинского района (</w:t>
      </w:r>
      <w:r>
        <w:rPr>
          <w:color w:val="000000"/>
          <w:sz w:val="26"/>
          <w:szCs w:val="26"/>
          <w:lang w:val="en-US"/>
        </w:rPr>
        <w:t>admpnk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района</w:t>
        <w:tab/>
        <w:tab/>
        <w:tab/>
        <w:tab/>
        <w:tab/>
        <w:tab/>
        <w:tab/>
        <w:tab/>
        <w:tab/>
        <w:t>Д.В. Васил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eastAsia="Arial Unicode MS" w:cs="Arial Unicode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Arial Narrow" w:hAnsi="Arial Narrow" w:cs="Arial Narrow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00:00Z</dcterms:created>
  <dc:creator>1</dc:creator>
  <dc:description/>
  <cp:keywords/>
  <dc:language>en-US</dc:language>
  <cp:lastModifiedBy>Sirotin</cp:lastModifiedBy>
  <cp:lastPrinted>2022-05-27T10:34:00Z</cp:lastPrinted>
  <dcterms:modified xsi:type="dcterms:W3CDTF">2024-09-17T10:02:00Z</dcterms:modified>
  <cp:revision>3</cp:revision>
  <dc:subject/>
  <dc:title/>
</cp:coreProperties>
</file>