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АНКРУШИХ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84"/>
          <w:sz w:val="28"/>
          <w:szCs w:val="28"/>
        </w:rPr>
      </w:pPr>
      <w:r>
        <w:rPr>
          <w:b/>
          <w:spacing w:val="84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pacing w:val="84"/>
          <w:sz w:val="28"/>
          <w:szCs w:val="28"/>
        </w:rPr>
      </w:pPr>
      <w:r>
        <w:rPr>
          <w:b/>
          <w:spacing w:val="8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>№ ____</w:t>
      </w:r>
    </w:p>
    <w:p>
      <w:pPr>
        <w:pStyle w:val="Normal"/>
        <w:tabs>
          <w:tab w:val="clear" w:pos="709"/>
          <w:tab w:val="right" w:pos="9638" w:leader="none"/>
        </w:tabs>
        <w:jc w:val="center"/>
        <w:rPr/>
      </w:pPr>
      <w:r>
        <w:rPr/>
        <w:t>с. Панкруш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разработки в 2023 году проекта бюджета муниципального образования «Панкрушихинский район» на 2024 год и плановый период 2025 и 2026 годов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решением Районного совета депутатов от 04.02.2021 г. №1 «Об утверждении положения о бюджетном процессе и финансовом контроле в муниципальном образовании Панкрушихинский район Алтайского кр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график разработки в 2023 году проекта бюджета муниципального образования «Панкрушихинский район на 2024 год и плановый период 2025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Главным распорядителям бюджетных средств, структурным подразделениям администрации района представлять информацию согласно графику разработки в 2023 году проекта бюджета на 2024 год и плановый период 2025 и 2026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>Д.В. Васильев</w:t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  <w:t>Сергутина Наталья Николае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907" w:footer="0" w:bottom="90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  <w:t>22346</w:t>
      </w:r>
    </w:p>
    <w:p>
      <w:pPr>
        <w:pStyle w:val="Normal"/>
        <w:tabs>
          <w:tab w:val="clear" w:pos="709"/>
          <w:tab w:val="right" w:pos="9639" w:leader="none"/>
        </w:tabs>
        <w:ind w:right="5527" w:hanging="0"/>
        <w:jc w:val="both"/>
        <w:rPr/>
      </w:pPr>
      <w:r>
        <w:rPr/>
      </w:r>
    </w:p>
    <w:p>
      <w:pPr>
        <w:pStyle w:val="1"/>
        <w:shd w:fill="auto" w:val="clear"/>
        <w:spacing w:lineRule="exact" w:line="240" w:before="0" w:after="40"/>
        <w:ind w:left="11022" w:firstLine="23"/>
        <w:rPr/>
      </w:pPr>
      <w:r>
        <w:rPr/>
        <w:t>УТВЕРЖДЕН</w:t>
      </w:r>
    </w:p>
    <w:p>
      <w:pPr>
        <w:pStyle w:val="1"/>
        <w:shd w:fill="auto" w:val="clear"/>
        <w:spacing w:lineRule="exact" w:line="240" w:before="0" w:after="40"/>
        <w:ind w:left="11022" w:firstLine="23"/>
        <w:rPr/>
      </w:pPr>
      <w:r>
        <w:rPr/>
        <w:t xml:space="preserve">распоряжением Администрации Панкрушихинского района Алтайского края </w:t>
      </w:r>
    </w:p>
    <w:p>
      <w:pPr>
        <w:pStyle w:val="1"/>
        <w:shd w:fill="auto" w:val="clear"/>
        <w:spacing w:lineRule="exact" w:line="240" w:before="0" w:after="40"/>
        <w:ind w:left="11022" w:firstLine="23"/>
        <w:rPr/>
      </w:pPr>
      <w:r>
        <w:rPr/>
        <w:t>от ___________ № ____</w:t>
      </w:r>
    </w:p>
    <w:p>
      <w:pPr>
        <w:pStyle w:val="Style23"/>
        <w:shd w:fill="auto" w:val="clear"/>
        <w:rPr/>
      </w:pPr>
      <w:r>
        <w:rPr/>
        <w:t>ГРАФИК</w:t>
      </w:r>
    </w:p>
    <w:p>
      <w:pPr>
        <w:pStyle w:val="Style23"/>
        <w:shd w:fill="auto" w:val="clear"/>
        <w:rPr/>
      </w:pPr>
      <w:r>
        <w:rPr/>
        <w:t>разработки в 202</w:t>
      </w:r>
      <w:r>
        <w:rPr>
          <w:lang w:val="ru-RU"/>
        </w:rPr>
        <w:t xml:space="preserve">3 </w:t>
      </w:r>
      <w:r>
        <w:rPr/>
        <w:t>году проекта бюджета муниципального образования «Панкрушихинский район»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</w:t>
      </w:r>
    </w:p>
    <w:p>
      <w:pPr>
        <w:pStyle w:val="Style23"/>
        <w:shd w:fill="auto" w:val="clear"/>
        <w:rPr/>
      </w:pPr>
      <w:r>
        <w:rPr/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103"/>
        <w:gridCol w:w="2617"/>
        <w:gridCol w:w="3810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Материалы и документ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Ответственный исполнител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рок </w:t>
            </w:r>
          </w:p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уда представляетс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103"/>
        <w:gridCol w:w="2617"/>
        <w:gridCol w:w="3810"/>
      </w:tblGrid>
      <w:tr>
        <w:trPr>
          <w:tblHeader w:val="true"/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. Основные направления налоговой политики на 2024 год и на плановый период 2025 и 2026 годов (далее - на 2024-2026 годы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Не позднее</w:t>
            </w:r>
          </w:p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5.11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tabs>
                <w:tab w:val="clear" w:pos="709"/>
                <w:tab w:val="left" w:pos="1565" w:leader="none"/>
              </w:tabs>
              <w:ind w:left="113" w:right="113" w:hanging="0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 муниципального образования «Панкрушихинский район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2. Основные направления бюджетной полити</w:t>
              <w:softHyphen/>
              <w:t>ки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</w:t>
              <w:softHyphen/>
              <w:t>министрации муниципального образования «Панкрушихинский райо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Не позднее</w:t>
            </w:r>
          </w:p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5.11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tabs>
                <w:tab w:val="clear" w:pos="709"/>
                <w:tab w:val="left" w:pos="1565" w:leader="none"/>
              </w:tabs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Администрация муниципального образования «Панкрушихинский район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3. Формирование фрагментов плановых реест</w:t>
              <w:softHyphen/>
              <w:t>ров расходных обязательств на 2024-2026 го</w:t>
              <w:softHyphen/>
              <w:t>ды в программном продукте и на бумажном носителе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Главные распорядители, по</w:t>
              <w:softHyphen/>
              <w:t>лучатели средств бюджета муниципаль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pacing w:before="260" w:after="0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31.08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4. Сверка исходных данных для расчета дота</w:t>
              <w:softHyphen/>
              <w:t>ции на выравнивание бюджетной обеспечен</w:t>
              <w:softHyphen/>
              <w:t>ности муниципального района, дотации на вы</w:t>
              <w:softHyphen/>
              <w:t>равнивание бюджетной обеспеченности посе</w:t>
              <w:softHyphen/>
              <w:t>лений и субвенции на осуществление государ</w:t>
              <w:softHyphen/>
              <w:t>ственных полномочий по расчету и предостав</w:t>
              <w:softHyphen/>
              <w:t>лению дотаций бюджетам поселений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pacing w:before="320" w:after="0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31.08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ного образования «Панкрушихинский район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5. Информация по фонду оплаты труда муни</w:t>
              <w:softHyphen/>
              <w:t>ципальных казенных учреждений Панкрушихинского района и органов местного самоуправ</w:t>
              <w:softHyphen/>
              <w:t xml:space="preserve">ления муниципального образования «Панкрушихинский район» на 2023-2025 годы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Главные распорядители, получатели средств бюджета муниципального образова</w:t>
              <w:softHyphen/>
              <w:t>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pacing w:before="320" w:after="0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31.08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ного образования «Панкрушихинский район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6. Формирование планового реестра расход</w:t>
              <w:softHyphen/>
              <w:t>ных обязательств бюджета муниципального образования «Панкрушихинский район»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pacing w:before="320" w:after="0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15.09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ного образования «Панкрушихинский район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7. Статистические и иные исходные данные, необходимые для расчетов межбюджетных трансфертов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18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Структурные подразделе</w:t>
              <w:softHyphen/>
              <w:t>ния администрации района, главные распорядители, по</w:t>
              <w:softHyphen/>
              <w:t>лучатели средств бюджета муниципального образова</w:t>
              <w:softHyphen/>
              <w:t>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31.08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8. Формирование сводной информации по фонду оплаты труда муниципальных казенных учреждений муниципального образования «Панкрушихинский район» и органов местного самоуправления муниципального района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31.08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9. Основные показатели прогноза социально-экономического развития муниципального об</w:t>
              <w:softHyphen/>
              <w:t>разования «Панкрушихинский район» на 2024-2026 годы, используемые для расчета доходов бюджета</w:t>
            </w:r>
          </w:p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- прогноз социально-экономического развития район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Управление по экономическому развитию и имущественным отношениям администрации Панкрушихин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pacing w:before="320" w:after="0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20.10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113" w:hanging="0"/>
              <w:rPr>
                <w:color w:val="000000"/>
                <w:lang w:bidi="ru-RU"/>
              </w:rPr>
            </w:pPr>
            <w:r>
              <w:rPr/>
              <w:t>Комитет по финансам администрации муниципаль</w:t>
              <w:softHyphen/>
              <w:t>ного образования «Панкрушихинский район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0. Прогноз средней заработной платы в эко</w:t>
              <w:softHyphen/>
              <w:t>номике района:</w:t>
            </w:r>
          </w:p>
          <w:p>
            <w:pPr>
              <w:pStyle w:val="Style24"/>
              <w:shd w:fill="auto" w:val="clear"/>
              <w:ind w:left="113" w:right="113" w:firstLine="709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предварительная средняя заработная плата за 2023 год;</w:t>
            </w:r>
          </w:p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- планируемая средняя заработная плата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Управление по экономическому развитию и имущественным отношениям администрации Панкрушихин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pacing w:before="320" w:after="0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0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1. Прогноз налогообразующих показателей социально-экономического развития Панкрушихинского района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Управление по экономическому развитию и имущественным отношениям Администрации Панкрушихин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0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Министерство экономи</w:t>
              <w:softHyphen/>
              <w:t>ческого развития Алтайского края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2. Прогноз поступления доходов от оказа</w:t>
              <w:softHyphen/>
              <w:t>ния, выполнения платных услуг, работ муни</w:t>
              <w:softHyphen/>
              <w:t>ципальными казенными учреждениями муни</w:t>
              <w:softHyphen/>
              <w:t>ципального образования «Панкрушихинский рай</w:t>
              <w:softHyphen/>
              <w:t>он»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tabs>
                <w:tab w:val="clear" w:pos="709"/>
                <w:tab w:val="left" w:pos="1478" w:leader="none"/>
              </w:tabs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Главные</w:t>
              <w:tab/>
              <w:t>администраторы</w:t>
            </w:r>
          </w:p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(администраторы) доходов бюджета муниципаль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0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ного образования «Панкрушихинский район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3. Прогноз поступления доходов на 2024-2026</w:t>
            </w:r>
            <w:r>
              <w:rPr>
                <w:sz w:val="24"/>
                <w:szCs w:val="24"/>
                <w:lang w:val="ru-RU" w:eastAsia="ru-RU" w:bidi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tabs>
                <w:tab w:val="clear" w:pos="709"/>
                <w:tab w:val="left" w:pos="1478" w:leader="none"/>
              </w:tabs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Главные</w:t>
              <w:tab/>
              <w:t>администраторы</w:t>
            </w:r>
          </w:p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(администраторы) доходов бюджета муниципаль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0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ного образования «Панкрушихинский район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- от использования имущества, находящегося в муниципальной собственности муниципаль</w:t>
              <w:softHyphen/>
              <w:t>ного района</w:t>
            </w:r>
          </w:p>
        </w:tc>
        <w:tc>
          <w:tcPr>
            <w:tcW w:w="41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6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ind w:left="113" w:right="113" w:firstLine="709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от арендной платы за земли, находящиеся в государственной собственности до разграничения и после разграничения государственной собственности на землю, по муниципальным образованиям Панкрушихинского района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- доходы от реализации имущества, находяще</w:t>
              <w:softHyphen/>
              <w:t>гося в собственности муниципального района (за исключением имущества муниципальных бюджетных и автономных учреждений, а так</w:t>
              <w:softHyphen/>
              <w:t>же имущества муниципальных унитарных предприятий, в том числе казенных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- от продажи земельных участков, находящих</w:t>
              <w:softHyphen/>
              <w:t>ся в муниципальной собственности муници</w:t>
              <w:softHyphen/>
              <w:t>пальных образований Панкрушихинского района до и после разграничения государственной собственности на землю</w:t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tabs>
                <w:tab w:val="clear" w:pos="709"/>
                <w:tab w:val="left" w:pos="1526" w:leader="none"/>
                <w:tab w:val="left" w:pos="3773" w:leader="none"/>
              </w:tabs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4. Сверка исходных данных для проведения расчетов распределения межбюджетных трансфертов из бюджета Алтайского края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До 31.08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5. Перечень муниципальных программ, с учетом внесенных изменений, планируемых к реализации на территории Панкрушихинского района в 2024-2026 годах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Управление по экономическому развитию и имущественным отношениям администрации Панкрушихин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 21.08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»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6. Перечень муниципальных программ, с уче</w:t>
              <w:softHyphen/>
              <w:t>том внесенных изменений, планируемых к реализации на территории Панкрушихинского района в 2024-2026 годах, в разрезе подпро</w:t>
              <w:softHyphen/>
              <w:t>грамм, муниципальных программ, ос</w:t>
              <w:softHyphen/>
              <w:t>новных мероприятий и разработчико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  <w:t>Управление по экономическому развитию и имущественным отношениям администрации Панкрушихинского райо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21.08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»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17. Расчет потребности и распределение меж</w:t>
              <w:softHyphen/>
              <w:t>бюджетных трансфертов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lang w:bidi="ru-RU"/>
              </w:rPr>
            </w:pPr>
            <w:r>
              <w:rPr/>
              <w:t>Комитет по финансам ад</w:t>
              <w:softHyphen/>
              <w:t>министрации муниципаль</w:t>
              <w:softHyphen/>
              <w:t>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13" w:right="113" w:hanging="0"/>
              <w:rPr>
                <w:color w:val="000000"/>
                <w:lang w:bidi="ru-RU"/>
              </w:rPr>
            </w:pPr>
            <w:r>
              <w:rPr/>
              <w:t>Комитет по финансам администрации муниципаль</w:t>
              <w:softHyphen/>
              <w:t>ного образования «Панкрушихинский район»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8. Формирование доходной части бюджета муниципального образования «Панкрушихинский район» с учетом прогнозируемого объема до</w:t>
              <w:softHyphen/>
              <w:t>ходов бюджет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0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snapToGrid w:val="false"/>
              <w:spacing w:before="360" w:after="0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19. Присвоение кодов классификации расхо</w:t>
              <w:softHyphen/>
              <w:t>дов бюджета новым муниципальным программам, планируемым к реализации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1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21. Рассмотрение и согласование распределе</w:t>
              <w:softHyphen/>
              <w:t>ния бюджетных ассигнований, проектируемых на 2024-2026 годы с главными распорядителями, получателями средств бюджета муниципаль</w:t>
              <w:softHyphen/>
              <w:t>ного образования «Панкрушихинский район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28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10.11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22. Определения объема дорожного фонда му</w:t>
              <w:softHyphen/>
              <w:t>ниципального образования «Панкрушихинский район»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1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23. Распределение средств дорожного фонда муниципального образования «Панкрушихинский район» на 2024-2026 год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1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24. Разработка и утверждение в установленном порядке муниципальных программ для включения в проект бюджета муниципального образования «Панкрушихинский район» на 2024-2026 годы в части вновь разрабатываемых, принимаемых к исполнению с 2024 год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Главные распорядители, получатели средств бюджета муниципального образова</w:t>
              <w:softHyphen/>
              <w:t>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0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25. Составление и утверждение бюджетной классификации в части, относящейся к бюджету муниципального образования «Панкрушихинский район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митет по финансам администрации муниципаль</w:t>
              <w:softHyphen/>
              <w:t>ного образования «Панкрушихинский район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01.11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13" w:right="113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26. Предварительные итоги социально-экономического развития Панкрушихинского района за истекший период 2022года и ожидаемые итоги социально-экономического развития Панкрушихинского района за 2023 год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министрации муниципаль</w:t>
              <w:softHyphen/>
              <w:t>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jc w:val="center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До 15.11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 w:bidi="ru-RU"/>
              </w:rPr>
            </w:pPr>
            <w:r>
              <w:rPr>
                <w:sz w:val="24"/>
                <w:szCs w:val="24"/>
                <w:lang w:val="ru-RU" w:eastAsia="ru-RU"/>
              </w:rPr>
              <w:t>Глава муниципального образования «Панкрушихинский район»</w:t>
            </w:r>
          </w:p>
        </w:tc>
      </w:tr>
      <w:tr>
        <w:trPr>
          <w:cantSplit w:val="true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27. Представление проекта решения муниципального образования «Панкрушихинский район» «О бюджете Панкрушихинского района на 2024 год и на плановый период 2025-2026 годов»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итет по финансам ад</w:t>
              <w:softHyphen/>
              <w:t>министрации муниципаль</w:t>
              <w:softHyphen/>
              <w:t>ного образования «Панкрушихинский район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firstLine="709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15.11.2023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auto" w:val="clear"/>
              <w:ind w:left="113" w:right="113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лава муниципального образования «Панкрушихинский район»</w:t>
            </w:r>
          </w:p>
        </w:tc>
      </w:tr>
    </w:tbl>
    <w:p>
      <w:pPr>
        <w:pStyle w:val="Style23"/>
        <w:shd w:fill="auto" w:val="clea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07" w:right="90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Style20">
    <w:name w:val="Другое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8"/>
      <w:szCs w:val="28"/>
      <w:lang w:val="en-US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jc w:val="center"/>
    </w:pPr>
    <w:rPr>
      <w:sz w:val="28"/>
      <w:szCs w:val="28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14:00Z</dcterms:created>
  <dc:creator>юм</dc:creator>
  <dc:description/>
  <dc:language>en-US</dc:language>
  <cp:lastModifiedBy>contr3</cp:lastModifiedBy>
  <cp:lastPrinted>2023-08-07T10:34:00Z</cp:lastPrinted>
  <dcterms:modified xsi:type="dcterms:W3CDTF">2023-11-07T08:14:00Z</dcterms:modified>
  <cp:revision>2</cp:revision>
  <dc:subject/>
  <dc:title>Администрация Панкрушихинского района</dc:title>
</cp:coreProperties>
</file>