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2336800" cy="588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Панкрушихинского  районного Совета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   декабря 2023г.   №     Р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6.35pt;mso-wrap-distance-left:9pt;mso-wrap-distance-right:0pt;mso-wrap-distance-top:0pt;mso-wrap-distance-bottom:0pt;margin-top:2pt;mso-position-vertical-relative:text;margin-left:31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Панкрушихинского  районного Совета депутатов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6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   декабря 2023г.   №     Р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left="612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1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чники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нутреннего финансирова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фицита районного бюджета в 2024 году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78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ыс. рублей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680"/>
        <w:gridCol w:w="2160"/>
      </w:tblGrid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92 01 00 00 00 00 0000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 400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1 00 05 0000 7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   бюджетов бюджетной системы  РФ бюджетами муниципальных районов  в валюте Российской Федераци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3 01 00 05 0000 810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оссийской Федераци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00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01 06 05 01 05 0000 640 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 01 05 02 01 05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ind w:lef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9:00Z</dcterms:created>
  <dc:creator>BudMan</dc:creator>
  <dc:description/>
  <dc:language>en-US</dc:language>
  <cp:lastModifiedBy>contr3</cp:lastModifiedBy>
  <cp:lastPrinted>2012-10-22T12:29:00Z</cp:lastPrinted>
  <dcterms:modified xsi:type="dcterms:W3CDTF">2023-11-07T07:59:00Z</dcterms:modified>
  <cp:revision>2</cp:revision>
  <dc:subject/>
  <dc:title>ПРИЛОЖЕНИЕ __</dc:title>
</cp:coreProperties>
</file>