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5670" w:hanging="0"/>
        <w:rPr>
          <w:sz w:val="16"/>
        </w:rPr>
      </w:pPr>
      <w:r>
        <w:rPr>
          <w:color w:val="000000"/>
          <w:sz w:val="22"/>
          <w:szCs w:val="28"/>
        </w:rPr>
        <w:t>Приложение</w:t>
      </w:r>
    </w:p>
    <w:p>
      <w:pPr>
        <w:pStyle w:val="Normal"/>
        <w:shd w:fill="FFFFFF" w:val="clear"/>
        <w:spacing w:lineRule="exact" w:line="326"/>
        <w:ind w:left="5670" w:hanging="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26"/>
        <w:ind w:left="5670" w:hanging="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 xml:space="preserve">Панкрушихинского района </w:t>
      </w:r>
    </w:p>
    <w:p>
      <w:pPr>
        <w:pStyle w:val="Normal"/>
        <w:shd w:fill="FFFFFF" w:val="clear"/>
        <w:spacing w:lineRule="exact" w:line="326"/>
        <w:ind w:left="5670" w:hanging="0"/>
        <w:rPr>
          <w:sz w:val="16"/>
        </w:rPr>
      </w:pPr>
      <w:r>
        <w:rPr>
          <w:color w:val="000000"/>
          <w:sz w:val="22"/>
          <w:szCs w:val="28"/>
        </w:rPr>
        <w:t>Алтайского края</w:t>
      </w:r>
    </w:p>
    <w:p>
      <w:pPr>
        <w:pStyle w:val="Normal"/>
        <w:shd w:fill="FFFFFF" w:val="clear"/>
        <w:spacing w:lineRule="exact" w:line="326"/>
        <w:ind w:left="5670" w:hanging="0"/>
        <w:rPr>
          <w:sz w:val="16"/>
        </w:rPr>
      </w:pPr>
      <w:r>
        <w:rPr>
          <w:color w:val="000000"/>
          <w:sz w:val="22"/>
          <w:szCs w:val="28"/>
        </w:rPr>
        <w:t>от «___» __________ 2022г. №_____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567"/>
        <w:rPr/>
      </w:pPr>
      <w:r>
        <w:rPr/>
        <w:t>ПРОГНОЗ</w:t>
      </w:r>
    </w:p>
    <w:p>
      <w:pPr>
        <w:pStyle w:val="Heading"/>
        <w:ind w:firstLine="567"/>
        <w:rPr/>
      </w:pPr>
      <w:r>
        <w:rPr/>
        <w:t>социально-экономического развития Панкрушихинского района</w:t>
      </w:r>
    </w:p>
    <w:p>
      <w:pPr>
        <w:pStyle w:val="Normal"/>
        <w:ind w:firstLine="567"/>
        <w:jc w:val="center"/>
        <w:rPr/>
      </w:pPr>
      <w:r>
        <w:rPr>
          <w:sz w:val="28"/>
        </w:rPr>
        <w:t>на 2022 – 2025 гг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гноз социально-экономического развития Панкрушихинского района на 2022-2025 (далее – прогноз) разработан с учетом сценарных условий социально-экономического развития Российской Федерации и основных параметров прогноза Алтайского края на 2022-2025 годы, исходя из динамики развития района за предшествующий период и располагаемых данных текущего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ая оценка социально-экономической ситуации </w:t>
      </w:r>
    </w:p>
    <w:p>
      <w:pPr>
        <w:pStyle w:val="21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районе за отчетный пери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развития района за 2021 год и первое полугодие 2022 года свидетельствует о стабилизации ситуации и устойчивом росте по ряду направлений социально-экономического разви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района за 2021 год характеризуется следующими позитивными тенденци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мп роста оборота розничной торговли – 106,2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мп роста объема платных услуг – 123,4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мп роста заработной платы по кругу крупных и средних организаций по отношению к 2020 году 109,9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екс физического объема продукции сельского хозяйства в хозяйствах всех категорий – 128,4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екс физического объема (без субъектов малого предпринимательства и объемов инвестиций, не наблюдаемых простыми статистическими методами), в % к 2020 году 352,6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тенден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декс промышленного производства по кругу крупных и средних организаций - 67,6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шение общего коэффициента смертности на 1000 чел. населения по отношению к 2020 году и снижение коэффициентов рождаемости и естественного прироста на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играционная убыль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крупными и средними предприятиями района отгружено продукции на 100,8 млн.рублей. Индекс промышленного производства организаций составил 67,6%. По результатам первого полугодия 2022 года индекс производства по району составил 255,8%. Положительная динамика показателя обусловлена в возобновлением лесоперерабатывающего производства. С учетом сложившейся тенденции индекс промышленного производства в 2022 году оценивается на уровне 82,2%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едприятия продолжили реализовывать инвестиционные проекты и показали значительный прирост по отношению к 2020 году. В 2021 году объем инвестиций в основной капитал по кругу крупных и средних организаций составил 160,9 млн.рублей, с индексом физического объема 352,6%. В первом полугодии 2022 года значение данного показателя составило 207,9 млн.рублей, в сопоставимых ценах 280%. По итогам 2022 года планируемый объем инвестиций составит 281,1 млн.рублей, с индексом физического объема 156,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продукции сельского хозяйства в хозяйствах всех категорий за 2021 год составил 3245,7 млн.рублей, индекс физического объема к 2020 году 128,4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2021 год в хозяйствах всех форм собственност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аловый сбор зерновых и зернобобовых культур в весе после доработки составил 102 776,9 тонн, увеличение по отношению к 2020 году на 24 162,7 тонны (30,7%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аловый надой молока составил 10 096,5 тонн, уменьшение к уровню 2020 года – на 1 134,5 тонн (10,1 %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изводство скота и птицы на убой (в живом весе) составило 2 108,2 тонн, увеличение к уровню 2020 года – на 109,7 тонн (5,5 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производства валовой продукции растениеводства</w:t>
      </w:r>
    </w:p>
    <w:p>
      <w:pPr>
        <w:pStyle w:val="Normal"/>
        <w:jc w:val="both"/>
        <w:rPr/>
      </w:pPr>
      <w:r>
        <w:rPr>
          <w:sz w:val="28"/>
          <w:szCs w:val="28"/>
        </w:rPr>
        <w:t>достигнуто в основном за счет увеличения урожайности зерновых культур на 31,8% в сельхозорганизац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22 году ожидается снижение объема продукции сельского хозяйства в хозяйствах всех категорий до объема 2774,9 млн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 последнее время структура численности занятых в экономике не претерпевает резких изменений.</w:t>
      </w:r>
      <w:r>
        <w:rPr>
          <w:sz w:val="28"/>
          <w:szCs w:val="28"/>
        </w:rPr>
        <w:t xml:space="preserve"> Ситуация на рынке труда в 2021 году характеризовалась снижением темпа роста заработной платы по крупным и средним организациям до 109,9% (111,6% - 2020 г.) – 31689,1 руб. (28841,8 руб. – 2020 г.). В первом полугодии 2022 года темпы роста оплаты труда в номинальном выражении достигли 105,6% (33460,8 рубля). По итогам 2022 года ожидается рост заработной платы на уровне 110,5%. Уровень официально зарегистрированной безработицы в 2021 г. составил 2,86% (2020 г. – 5,8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в 2021 году по крупным и средним предприятиям оборота розничной торговли составил 106,2%, объема платных услуг населению – 123,4%. В первом полугодии 2022 года ситуация в сфере потребительского рынка несколько изменилась, значительно увеличились темпы роста оборотов розничной торговли и уменьшились объема платных услуг населению - 129,7% и 115,3% соответственно. По итогам 2022 года прогнозируется снижение значений показателей по сравнению с 2021 годом до 106,2% и 106,2%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ю потребительского спроса способствует повышение уровня инфляции. В 2021 году среднегодовой индекс потребительских цен достиг 107,9%, по итогам 2022 года инфляция ожидается в границах 115,2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ценка факторов и ограничений экономического роста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характеристика вариантов разви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росту способствует решение задач, определенных документами стратегического планирования, планами мероприятий и дорожными картами, направленным на социально-экономическое развитие района. В качестве ограничения учитывается возможное ухудшение внешнеполитической и экономическ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ноза осуществляется на вариативной основе. Первый (консервативный) вариант разработан с учетом усиления влияния внешних и внутренних негативных факторов и, как следствие, характеризуется замедлением темпов роста по основным направлениям развития района. Второй (базовый) вариант сформирован с учетом сохранения существующих тенденций в экономике и социальной сфере, предусматривает увеличение объемов промышленного производства, рост инвестиций в основной капитал, повышение уровня доходов населения и дальнейшее увеличение потребительского с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рианты разработаны исходя из повышения уровня инфляции до 104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мышленное производство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ланомерный рост в 2023-2025 годах производства промышленной продукции обусловлен стабилизацией работы КАУ «Алтайлес», ИП Сальниковой Л.В., ИП Роот С.Е., ИП Роот С.В.</w:t>
      </w:r>
    </w:p>
    <w:p>
      <w:pPr>
        <w:pStyle w:val="TextBodyIndent"/>
        <w:rPr/>
      </w:pPr>
      <w:r>
        <w:rPr/>
        <w:t>При прогнозировании по годам (2023-2025 гг) были применены индексы-дефляторы по отраслям экономики, промышленности (по полному кругу предприятий).</w:t>
      </w:r>
    </w:p>
    <w:p>
      <w:pPr>
        <w:pStyle w:val="TextBodyIndent"/>
        <w:rPr/>
      </w:pPr>
      <w:r>
        <w:rPr/>
        <w:t>В среднесрочном периоде прирост промышленного производства в сопоставимых ценах ожидается по консервативному варианту на уровне 1,7%, по базовому 1,8%.</w:t>
      </w:r>
    </w:p>
    <w:p>
      <w:pPr>
        <w:pStyle w:val="31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е хозяйство</w:t>
      </w:r>
    </w:p>
    <w:p>
      <w:pPr>
        <w:pStyle w:val="31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В прогнозируемом периоде ожидается сохранение объема продукции сельского хозяйства в хозяйствах всех категорий.</w:t>
      </w:r>
    </w:p>
    <w:p>
      <w:pPr>
        <w:pStyle w:val="TextBodyIndent"/>
        <w:rPr/>
      </w:pPr>
      <w:r>
        <w:rPr/>
        <w:t>В среднесрочном периоде прирост объема продукции сельского хозяйства в сопоставимых ценах ожидается по консервативному варианту на уровне до 1,0%, по базовому 1,6%.</w:t>
      </w:r>
    </w:p>
    <w:p>
      <w:pPr>
        <w:pStyle w:val="TextBodyIndent"/>
        <w:rPr/>
      </w:pPr>
      <w:r>
        <w:rPr/>
        <w:t>Сохранение уровня зерновых планируется достичь путем использования элитного посадочного материала, расширения посевных площадей, внесения качественных минеральных удобрений и средств защиты растений, использования паров.</w:t>
      </w:r>
    </w:p>
    <w:p>
      <w:pPr>
        <w:pStyle w:val="TextBodyIndent"/>
        <w:rPr/>
      </w:pPr>
      <w:r>
        <w:rPr/>
        <w:t xml:space="preserve">Сохранение поголовья крупного рогатого скота во всех категориях хозяйств района связано с проводимой политикой администрации района на сохранение существующего поголовья крупного рогатого скота и обусловлен стабильностью спроса на молоко и мясо организациями переработчиками. </w:t>
      </w:r>
    </w:p>
    <w:p>
      <w:pPr>
        <w:pStyle w:val="TextBodyIndent"/>
        <w:rPr>
          <w:highlight w:val="yellow"/>
        </w:rPr>
      </w:pPr>
      <w:r>
        <w:rPr/>
        <w:t xml:space="preserve">В прогнозируемом периоде не планируется снижение поголовья КРС в крестьянско-фермерских хозяйствах и ЛПХ района, это связано </w:t>
      </w:r>
      <w:r>
        <w:rPr>
          <w:rFonts w:cs="Times New Roman CYR" w:ascii="Times New Roman CYR" w:hAnsi="Times New Roman CYR"/>
          <w:szCs w:val="28"/>
        </w:rPr>
        <w:t>с учетом динамики реализации на территории района государственной поддержки по сельскому хозяйству</w:t>
      </w:r>
      <w:r>
        <w:rPr/>
        <w:t>.</w:t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21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и </w:t>
      </w:r>
    </w:p>
    <w:p>
      <w:pPr>
        <w:pStyle w:val="21"/>
        <w:spacing w:lineRule="auto" w:line="24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В прогнозируемом периоде продолжится проведение мероприятий в рамках стандарта инвестиционной деятельности.</w:t>
      </w:r>
    </w:p>
    <w:p>
      <w:pPr>
        <w:pStyle w:val="TextBodyIndent"/>
        <w:rPr/>
      </w:pPr>
      <w:r>
        <w:rPr/>
        <w:t>Увеличение объема инвестиций в основной капитал по консервативному варианту прогнозируется от 244 до 257 млн.рублей, по базовому от 250 до 265 млн.рублей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требительский рынок</w:t>
      </w:r>
    </w:p>
    <w:p>
      <w:pPr>
        <w:pStyle w:val="Heading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ожидается строительство крупного магазина на территории района. В перспективе усилится конкурентная борьба между субъектами потребительского рынка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реднесрочном периоде на фоне роста инфляции, оборот розничной торговли в сопоставимых ценах прогнозируется: по консервативному варианту развития в пределах 106,2-103,9%, по базовому до 104%. Увеличение темпа роста платных услуг к 2025 году прогнозируется в пределах 103,9-104%.</w:t>
      </w:r>
    </w:p>
    <w:p>
      <w:pPr>
        <w:pStyle w:val="Normal"/>
        <w:ind w:firstLine="567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жизни на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ровень жизни населения характеризуется, в первую очередь, уровнем доходов населения, среди которых значительный удельный вес занимают социальные выплаты и заработная пла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прогнозном периоде повышение оплаты труда ожидается преимущественно за счет предприятий сельского хозяйства, обрабатывающего производства, бюджетных организац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консервативному варианту развития среднемесячная начисленная заработная плата по кругу крупных и средних организаций прогнозируется в границах от 37 642 рублей до 43 366 рублей, по базовому до 43 982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руд и занятость</w:t>
      </w:r>
    </w:p>
    <w:p>
      <w:pPr>
        <w:pStyle w:val="21"/>
        <w:spacing w:lineRule="auto" w:line="24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гнозируется уменьшение трудовых ресурсов в прогнозируемом периоде за счет естественной убыли, миграции, большего числа наступления пенсионного возрас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мечено незначительное увеличение численности работников по территории в прогнозируемом периоде за счет расширения участников малого бизнес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ровень официально зарегистрированной безработицы на период 2023-2025 года планируется на уровне 3,0-2,9 %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проблемных вопросов, сдерживающих социально-экономическое развитие муниципальн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минирование аграрного сектора в структуре экономики района. Незначительный удельный вес налоговых поступлений от сельскохозяйственной отрасли в общем объеме налоговых отчис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Основной фактор, сдерживающий социально-экономическое развитие территории Панкрушихинского района – отсутствие крупных инвестиционных проектов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обходимо активизировать работу по привлечению внебюджетных инвестиций на территории района в разные сферы экономики: промышленность, сельское хозяйство, малый бизнес и др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ложительные стороны решения данного вопроса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рост налоговых поступлений в бюджете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рост промышленного и сельскохозяйственного производства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витие малого и среднего предпринимательства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анятость населения: создание новых рабочих мест на действующих и вновь открытых производствах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одернизация жилищно-коммунального хозяйства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витие социальной сферы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мышлен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Отсутствие крупных промышленных предприятий. Низкий уровень инновационной активности в промышленном производстве. Отсутствие инвестиционных проектов в отрасли пищевой промышленност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льское хозяйство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сутствие предприятий по глубокой переработке сельскохозяйственной продукции до 3-х - 4-х технологических уровней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устойчивые темпы роста производства, особенно в животноводстве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изкие темпы технического перевооружения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лабая инвестиционная активность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дровые проблемы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изкая заработная плата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лое предприниматель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Недостаток собственных ресурсов субъектов малого предпринимательства. Низкий уровень развития малого инновационного бизнеса. Основные направления деятельности: сфера потребительского рынка, пасажироперевозки, фермерство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юджетные проблемы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сокий уровень реального дефицита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Недостаточность финансовых бюджетных средств приводит к образованию кредиторской задолженност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изкая собственная доходная база районного бюджета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блемы управ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Недостаточное обеспечение высококвалифицированными кадрами в сельских поселениях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з обозначенного перечня проблем, к наиболее значимым относятся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тсутствие новых рабочих мест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Неразвитость социальной инфраструктуры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Непривлекательность района для инвестиций крупного бизнеса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Снижение численности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 Низкие доходы населения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8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6:00Z</dcterms:created>
  <dc:creator>Золотарев</dc:creator>
  <dc:description/>
  <dc:language>en-US</dc:language>
  <cp:lastModifiedBy>contr3</cp:lastModifiedBy>
  <cp:lastPrinted>2019-11-07T13:41:00Z</cp:lastPrinted>
  <dcterms:modified xsi:type="dcterms:W3CDTF">2023-11-07T08:06:00Z</dcterms:modified>
  <cp:revision>2</cp:revision>
  <dc:subject/>
  <dc:title>Пояснительная записка к прогнозу</dc:title>
</cp:coreProperties>
</file>